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5760" w:leader="none"/>
        </w:tabs>
        <w:ind w:right="5" w:hanging="0"/>
        <w:jc w:val="right"/>
        <w:rPr/>
      </w:pPr>
      <w:r>
        <w:rPr/>
        <w:t xml:space="preserve">Приложение  4 </w:t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856"/>
      </w:tblGrid>
      <w:tr>
        <w:trPr>
          <w:trHeight w:val="255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Решению Совета депутатов</w:t>
            </w:r>
          </w:p>
        </w:tc>
      </w:tr>
      <w:tr>
        <w:trPr>
          <w:trHeight w:val="270" w:hRule="atLeast"/>
        </w:trPr>
        <w:tc>
          <w:tcPr>
            <w:tcW w:w="10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  "Можгинский район"</w:t>
            </w:r>
          </w:p>
        </w:tc>
      </w:tr>
      <w:tr>
        <w:trPr>
          <w:trHeight w:val="3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Можгинский район» на 2019 год и на плановый период 2020 и 2021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и коды главных  администраторов дох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юджета муниципального образования  "Можгинский район" на 2019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 на плановый период 2020 и 2021 годов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закрепляемые за ними виды (подвиды) доходов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70"/>
        <w:gridCol w:w="7078"/>
        <w:gridCol w:w="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лавного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лавного администратора доходов</w:t>
            </w:r>
          </w:p>
        </w:tc>
      </w:tr>
      <w:tr>
        <w:trPr>
          <w:trHeight w:val="3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Администрация муниципального образования «Можгинский район»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74 01 1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ая  пошлина  за  выдачу  разрешения   на   установку рекламной конструкции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8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азмещения сумм, аккумулируемых в ходе  проведения 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 внутри  страны  за счет средств 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01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27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313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3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8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собственности  муниципальных районов (за исключением имущества муниципальных  бюджетных и автономных учреждений, а также  имущества  муниципальных унитарных предприятий,  в  том  числе казенных), в залог, в доверительное управлени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  автомобильных  дорог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050 05 0000</w:t>
            </w:r>
            <w:r>
              <w:rPr>
                <w:sz w:val="20"/>
                <w:szCs w:val="20"/>
              </w:rPr>
              <w:t xml:space="preserve">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основных средст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05 0000 4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т распоряжения и реализации  конфискованного и иного имущества, обращенного в доходы муниципальных районов (в части  реализации   материальных запасов по указанному имуществу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405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4 06013 </w:t>
            </w:r>
            <w:r>
              <w:rPr>
                <w:sz w:val="20"/>
                <w:szCs w:val="20"/>
                <w:lang w:val="en-US"/>
              </w:rPr>
              <w:t>05</w:t>
            </w:r>
            <w:r>
              <w:rPr>
                <w:sz w:val="20"/>
                <w:szCs w:val="20"/>
              </w:rPr>
              <w:t xml:space="preserve">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6313 05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атежи,   взимаемые органами местного самоуправления  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ежные   взыскания,    налагаемые    в возмещение   ущерба,   причиненного    в результате  незаконного  или 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503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704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упления  сумм в возмещение вреда, причиняемого автомобильным дорогам местного значения     транспортными средствами, осуществляющими перевозки тяжеловесных и  (или) крупногабаритных грузов, зачисляемые в бюджеты муниципальных районов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4600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16 </w:t>
            </w:r>
            <w:r>
              <w:rPr>
                <w:sz w:val="20"/>
                <w:szCs w:val="20"/>
                <w:lang w:val="en-US"/>
              </w:rPr>
              <w:t>90050</w:t>
            </w:r>
            <w:r>
              <w:rPr>
                <w:sz w:val="20"/>
                <w:szCs w:val="20"/>
              </w:rPr>
              <w:t xml:space="preserve">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неналоговые доходы бюджетов муниципальных районов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1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29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0303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 02 254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55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2">
              <w:r>
                <w:rPr>
                  <w:rStyle w:val="InternetLink"/>
                  <w:color w:val="000000"/>
                  <w:sz w:val="20"/>
                </w:rPr>
                <w:t>законом</w:t>
              </w:r>
            </w:hyperlink>
            <w:r>
              <w:rPr>
                <w:rStyle w:val="Blk"/>
                <w:sz w:val="20"/>
              </w:rPr>
              <w:t xml:space="preserve"> от 12 января 1995 года N 5-ФЗ "О ветеранах". </w:t>
            </w:r>
          </w:p>
        </w:tc>
      </w:tr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 ветеранах".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352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   регистрацию     актов гражданского состоя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65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Прочие безвозмездные поступления в бюджеты муниципальных районов от бюджетов сельских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Безвозмездные поступления от физических  и юридических лиц на финансовое обеспечение дорожной деятельности, в том числе добровольных пожертвований, в отношении автомобильных дорог общего местного значения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Blk"/>
                <w:sz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прочих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FF0000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 19 250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Обеспечение жильем молодых семей" федеральной целевой </w:t>
            </w:r>
            <w:hyperlink r:id="rId4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2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</w:t>
            </w:r>
            <w:hyperlink r:id="rId5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2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мероприятия подпрограммы "Модернизация объектов коммунальной инфраструктуры" федеральной целевой </w:t>
            </w:r>
            <w:hyperlink r:id="rId6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Жилище" на 2015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2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поддержку региональных проектов в сфере информационных технологий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57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образования "Можгинский район"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Blk"/>
                <w:sz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муниципальных районов</w:t>
            </w:r>
          </w:p>
        </w:tc>
      </w:tr>
      <w:tr>
        <w:trPr>
          <w:trHeight w:val="1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муниципальных районов </w:t>
            </w:r>
          </w:p>
        </w:tc>
      </w:tr>
      <w:tr>
        <w:trPr>
          <w:trHeight w:val="5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 0500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бюджетов муниципальных районов  от    возврата  остатков 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3511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, спорта и молодежи Администрации 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 02 2546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 02 2551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4514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муниципальных учреждений культур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45148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государственную поддержку лучших работников муниципальных учреждений культуры, находящихся на территориях сельских поселений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25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на реализацию мероприятий федеральной целевой </w:t>
            </w:r>
            <w:hyperlink r:id="rId7">
              <w:r>
                <w:rPr>
                  <w:rStyle w:val="InternetLink"/>
                  <w:color w:val="0000FF"/>
                  <w:sz w:val="20"/>
                  <w:szCs w:val="20"/>
                </w:rPr>
                <w:t>программы</w:t>
              </w:r>
            </w:hyperlink>
            <w:r>
              <w:rPr>
                <w:sz w:val="20"/>
                <w:szCs w:val="20"/>
              </w:rPr>
              <w:t xml:space="preserve"> "Культура России (2012 - 2018 годы)"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45146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8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муниципального образования «Можгинский район»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05 0000 42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Blk"/>
                <w:sz w:val="20"/>
              </w:rPr>
              <w:t xml:space="preserve">Субсидии бюджетам муниципальных районов на реализацию мероприятий государственной </w:t>
            </w: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http://www.consultant.ru/document/cons_doc_LAW_189921/" \l "dst100015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программы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  <w:r>
              <w:rPr>
                <w:rStyle w:val="Blk"/>
                <w:sz w:val="20"/>
              </w:rPr>
              <w:t xml:space="preserve"> Российской Федерации "Доступная среда" на 2011 - 2020 годы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 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Blk"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2 02 2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  субсидии   бюджетам  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1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федерального бюдже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4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8 600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2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09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2552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реализацию мероприятий по содействию создания в субъектах Российской Федерации новых мест в общеобразовательных организациях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45457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иных межбюджетных трансфертов на финансовое обеспечение мероприятий, связанных с отдыхом и оздоровлением детей, находящихся в трудной жизненной ситуации, из бюджетов муниципальных районо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 60010 05 0000 1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70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доходы бюджета муниципального образования "Можгинский район", администрирование которых может осуществляться главными администраторами доходов бюджета муниципального образования "Можгинский район" в пределах компетен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1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 09045 05 0012 1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поступления  от   использования   имущества,    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плата за наём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3 01540 05 0000 13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 средств 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1050 05 0000 41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 от  реализации  имущества, находящегося в оперативном  управлении  учреждений,  находящихся  в ведении органов управления муниципальных районов (за исключением имущества муниципальных бюджетных и автономных учреждений), в  части  реализации 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4 04050 05 0000 42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1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3052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 бюджеты муниципальных район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ind w:left="-93" w:hanging="0"/>
        <w:jc w:val="both"/>
        <w:rPr/>
      </w:pPr>
      <w:r>
        <w:rPr>
          <w:color w:val="FF0000"/>
          <w:sz w:val="22"/>
          <w:szCs w:val="22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ind w:left="-93" w:hanging="0"/>
        <w:jc w:val="both"/>
        <w:rPr/>
      </w:pPr>
      <w:r>
        <w:rPr>
          <w:sz w:val="22"/>
          <w:szCs w:val="22"/>
        </w:rPr>
        <w:t>(3) 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органы местного самоуправления, а также созданные ими казенные учреждения, предоставившие соответствующие межбюджетные трансферты</w:t>
      </w:r>
    </w:p>
    <w:p>
      <w:pPr>
        <w:pStyle w:val="Normal"/>
        <w:ind w:left="-93" w:hanging="0"/>
        <w:jc w:val="both"/>
        <w:rPr>
          <w:sz w:val="22"/>
          <w:szCs w:val="22"/>
        </w:rPr>
      </w:pPr>
      <w:r>
        <w:rPr>
          <w:sz w:val="22"/>
          <w:szCs w:val="22"/>
        </w:rPr>
        <w:t>(4) В части доходов, зачисляемых в бюджет муниципального района</w:t>
      </w:r>
    </w:p>
    <w:p>
      <w:pPr>
        <w:pStyle w:val="Normal"/>
        <w:ind w:left="-93" w:hanging="0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tbl>
      <w:tblPr>
        <w:tblW w:w="10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950"/>
        <w:gridCol w:w="847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-стратор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лавного администратора доходов муниципального образования                                              «Можгинский район» - органов вышестоящих уровней государственной власти</w:t>
            </w:r>
          </w:p>
        </w:tc>
      </w:tr>
      <w:tr>
        <w:trPr>
          <w:trHeight w:val="505" w:hRule="atLeast"/>
        </w:trPr>
        <w:tc>
          <w:tcPr>
            <w:tcW w:w="10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равочно: Перечень </w:t>
            </w:r>
            <w:r>
              <w:rPr>
                <w:b/>
                <w:bCs/>
                <w:sz w:val="20"/>
                <w:szCs w:val="20"/>
              </w:rPr>
              <w:t>главных администраторов доходов муниципального образования "Можгинский район"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 органов вышестоящих уровней  государственной власти</w:t>
            </w:r>
            <w:r>
              <w:rPr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18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природопользования</w:t>
            </w:r>
          </w:p>
        </w:tc>
      </w:tr>
      <w:tr>
        <w:trPr>
          <w:trHeight w:val="32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го казначейства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службы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рриториальный орган Федеральной антимонопольной службы </w:t>
            </w:r>
          </w:p>
        </w:tc>
      </w:tr>
      <w:tr>
        <w:trPr>
          <w:trHeight w:val="1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hd w:fill="FFFFFF" w:val="clear"/>
              <w:spacing w:lineRule="atLeast" w:line="220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й налоговой службы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Министерство внутренних дел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bCs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службы исполнения наказаний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Федеральной  службы судебных приставов по Удмуртской Республик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рриториальный орган Федерального медико-биологического агентства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w="11906" w:h="16838"/>
      <w:pgMar w:left="1531" w:right="1531" w:gutter="0" w:header="0" w:top="6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5490/" TargetMode="External"/><Relationship Id="rId3" Type="http://schemas.openxmlformats.org/officeDocument/2006/relationships/hyperlink" Target="consultantplus://offline/ref=881CA125F874FB0B9B03D255A4C55090CA7EBB41B4D44E3FA126DDEE3C5B9D4C5DBC4B6F28666AB4809B2FA4801FE00A5FB5DF30906B63C2uBD6F" TargetMode="External"/><Relationship Id="rId4" Type="http://schemas.openxmlformats.org/officeDocument/2006/relationships/hyperlink" Target="consultantplus://offline/ref=C11FEFF334CE1F8971871D673163C8E7046A45F1D5FF312F6FA801991F0414B342C85B6C42487A197D17858B6A062C9D31EA9C1D165A61D9I6F9F" TargetMode="External"/><Relationship Id="rId5" Type="http://schemas.openxmlformats.org/officeDocument/2006/relationships/hyperlink" Target="consultantplus://offline/ref=D33B88AF641497C3FC3B5B52AD6518EC5B5A3F2419EDBFE777EADC4B91194C7DBC43B946E177193ADEC4C315A254F86ED32390BC63EC6A29HFGBF" TargetMode="External"/><Relationship Id="rId6" Type="http://schemas.openxmlformats.org/officeDocument/2006/relationships/hyperlink" Target="consultantplus://offline/ref=D5C85DD29CDEF03D95C543579313933877F677F28B33ED4406845EC9BE1E14AB0EF7387631F04CA8D811BAADAB54F32EDEF4D2B8AFA7AC23n6H2F" TargetMode="External"/><Relationship Id="rId7" Type="http://schemas.openxmlformats.org/officeDocument/2006/relationships/hyperlink" Target="consultantplus://offline/ref=E5DCBBA7AF644316B7FADD76DD6BDAB221AB225E0B65907244704023562A2F16A885F63FCF6EFF173555EBC5417194D29AB6CC7D163B9E65y0kFF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03:00Z</dcterms:created>
  <dc:creator>Galina_M</dc:creator>
  <dc:description/>
  <cp:keywords/>
  <dc:language>en-US</dc:language>
  <cp:lastModifiedBy>Жвакина</cp:lastModifiedBy>
  <cp:lastPrinted>2018-12-21T11:47:00Z</cp:lastPrinted>
  <dcterms:modified xsi:type="dcterms:W3CDTF">2018-12-21T07:47:00Z</dcterms:modified>
  <cp:revision>235</cp:revision>
  <dc:subject/>
  <dc:title>ПРОЕКТ</dc:title>
</cp:coreProperties>
</file>